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статьи 5.2 и 9.1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статьи 5.2 и 9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совершение  административных правонарушений, предусмотренных статьей 5.2 и пунктом 1 статьи 9.1 Закона Новосибирской области от 14 февраля 2003 года № 99-ОЗ «Об административных правонарушениях в Новосибирской области» (далее – Закон НСО № 99-ОЗ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статьей 5.2 Закона НСО № 99-ОЗ предусмотрена ответственность за размещение нестационарных объектов, в том числе передвижных сооружений, предназначенных для торговли либо бытового обслуживания населения, без соответствующего разрешения. За совершение указанного правонарушения предусмотрено применение следующих санкций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преждение или наложение административного штрафа на граждан в размере от одной тысячи до двух тысяч пятисот рублей; на должностных лиц - от двух тысяч пятисот до пяти тысяч рублей; на юридических лиц - от десяти тысяч до пятидесяти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торговлю в неустановленных местах</w:t>
      </w:r>
      <w:r>
        <w:rPr/>
        <w:t xml:space="preserve"> </w:t>
      </w:r>
      <w:r>
        <w:rPr>
          <w:sz w:val="28"/>
          <w:szCs w:val="28"/>
        </w:rPr>
        <w:t>(статья 9.1</w:t>
      </w:r>
      <w:r>
        <w:rPr/>
        <w:t xml:space="preserve"> </w:t>
      </w:r>
      <w:r>
        <w:rPr>
          <w:sz w:val="28"/>
          <w:szCs w:val="28"/>
        </w:rPr>
        <w:t>Закона НСО № 99-ОЗ) предусмотрено предупреждение или наложение административного штрафа на граждан в размере от трехсот до одной тысячи рублей; на должностных лиц - три тысячи рублей; на юридических лиц - пятнадцать тысяч рублей.</w:t>
      </w:r>
      <w:r>
        <w:rPr/>
        <w:t xml:space="preserve"> </w:t>
      </w:r>
      <w:r>
        <w:rPr>
          <w:sz w:val="28"/>
          <w:szCs w:val="28"/>
        </w:rPr>
        <w:t>При этом повторное совершение указанного правонарушения влечет наложение административного штрафа на граждан в размере от одной тысячи до двух тысяч рублей; на должностных лиц - десять тысяч рублей; на юридических лиц - тридцать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.1 Кодекса Российской Федерации об административных правонарушениях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, так и другими лиц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ая практика показывает, что установленные статьями 5.2 и 9.1 Закона НСО № 99-ОЗ размеры административных штрафов не позволяют решить проблему, связанную с нарушением порядка размещения временных объектов и торговлей в неустановленных местах.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региональной практики свидетельствует о том, что во многих крупных субъектах Российской Федерации (например, Санкт-Петербург, Брянская</w:t>
      </w:r>
      <w:r>
        <w:rPr/>
        <w:t xml:space="preserve"> </w:t>
      </w:r>
      <w:r>
        <w:rPr>
          <w:sz w:val="28"/>
          <w:szCs w:val="28"/>
        </w:rPr>
        <w:t>область, Смоленская область и Кемеровская область) размеры административных штрафов за торговлю в неустановленных местах и нарушение порядка размещения временных объектов варьируются для граждан от 1000 рублей до 5000 рублей, для должностных лиц – от 3000 рублей до 20000 рублей, для юридических лиц – от 5000 до 200000 рублей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яде субъектов Российской Федерации (например, Санкт-Петербург, Республика Алтай, Тульская область, Кемеровская область, Смоленская область, Брянская область и Тамбовская область) не установлена административная ответственность за повторное совершение правонарушения, предусмотренного статьей 9.1 Закона НСО № 99-ОЗ (торговля в неустановленных местах).   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змеры штрафов за торговлю в неустановленных местах, установленные Законом НСО № 99-ОЗ, не менялись более 5 лет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ставляется целесообразным увеличение штрафов за нарушение порядка размещения временных объектов и торговлю в неустановленных местах, а также исключение ответственности за повторное совершение такого правонарушения как торговля в неустановленных местах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Законопроект состоит из двух статей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ей 1 предлагается внести изменения в статьи 5.2 и 9.1 Закона НСО № 99-ОЗ.      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Статьей 2 определяется порядок вступления закона в силу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34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1:00Z</dcterms:created>
  <dc:creator>User</dc:creator>
  <dc:description/>
  <cp:keywords/>
  <dc:language>en-US</dc:language>
  <cp:lastModifiedBy>omoskaleva</cp:lastModifiedBy>
  <cp:lastPrinted>2016-11-08T14:31:00Z</cp:lastPrinted>
  <dcterms:modified xsi:type="dcterms:W3CDTF">2017-09-27T08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4398</vt:lpwstr>
  </property>
  <property fmtid="{D5CDD505-2E9C-101B-9397-08002B2CF9AE}" pid="3" name="_dlc_DocIdItemGuid">
    <vt:lpwstr>6ecd7d90-7462-489b-9acc-2e865f70098c</vt:lpwstr>
  </property>
  <property fmtid="{D5CDD505-2E9C-101B-9397-08002B2CF9AE}" pid="4" name="_dlc_DocIdUrl">
    <vt:lpwstr>http://port.admnsk.ru/sites/main/sovet/_layouts/DocIdRedir.aspx?ID=6KDV5W64NSFS-550-4398, 6KDV5W64NSFS-550-4398</vt:lpwstr>
  </property>
</Properties>
</file>